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e Casualty Treatment and Evacuatio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-831-1058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valuated the casualties according to the tactical situ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ordinated treatment (self aid/buddy aid) of the casualties according to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he tactical situation and available resourc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quested medical evacu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Moved a casualty using a four-man litter squad, if necessar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a.  Prepared the litt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b.  Prepared the casual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.  Lifted the litt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 xml:space="preserve">Coordinated transportation of casualties using appropriate carries, if 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necessar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ordinated loading of casualties onto a military vehicl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06:00Z</dcterms:created>
  <dc:creator>allan.pettie</dc:creator>
  <dc:description/>
  <dc:language>en-US</dc:language>
  <cp:lastModifiedBy>Administrator</cp:lastModifiedBy>
  <dcterms:modified xsi:type="dcterms:W3CDTF">2007-03-05T18:31:00Z</dcterms:modified>
  <cp:revision>6</cp:revision>
  <dc:subject/>
  <dc:title>HANDS-ON EVALUATION (DA Form 5164-R)</dc:title>
</cp:coreProperties>
</file>