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a Defense by a Squad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430-000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the primary position met the following requirements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.  Used natural cover and conceal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b.  Ensured all fighting positions and weapons emplacements were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mutually supporting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.  Marked and informed squad members where fighting positions were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nstruct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.  Supervised construction of the fighting posi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the alternate position met the following requirements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.  Provided observation of the primary sector of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.  Provided cover and conceal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.  Provided use of natural and artificial obstacl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.  Provided coverage of avenues of approach into the secto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.  Provided covered and concealed routes of withdraw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Ensured the supplementary position provided for and met the following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quirements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a.  Allowed the squad to defend as part of the platoon against enemy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ttack from the flank(s) and rea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Provided observation of the primary sector of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Provided cover and conceal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d.  Provided natural and artificial obstacl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e.  Provided coverage of avenues of approach into the secto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f.  Provided covered and concealed routes for withdraw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g.  Covered dangerous avenues of approach other than those into the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primary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 xml:space="preserve">h.  Provided the same guidelines in construction and placement of the </w:t>
            </w:r>
          </w:p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supplementary position as in the alternate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25:00Z</dcterms:created>
  <dc:creator>allan.pettie</dc:creator>
  <dc:description/>
  <cp:keywords/>
  <dc:language>en-US</dc:language>
  <cp:lastModifiedBy>eliane.f.robin</cp:lastModifiedBy>
  <dcterms:modified xsi:type="dcterms:W3CDTF">2007-03-06T12:23:00Z</dcterms:modified>
  <cp:revision>4</cp:revision>
  <dc:subject/>
  <dc:title>HANDS-ON EVALUATION (DA Form 5164-R)</dc:title>
</cp:coreProperties>
</file>