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720"/>
        <w:gridCol w:w="1080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vise an Installation Access Control Point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-378-5315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O-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the special guard orders included all required instruct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Conducted a guard mou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Ensured that initial communication checks, both telephonic (Class C line and direct line) and radio, were made with the military police des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an equipment inventory was conducted and that discrepancies were reported before taking responsibility for the inventor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traffic control devices were employed according to each gate's special orde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Inspected the condition of the facilities (gatehouse and visitor's center) and surrounding area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all gate discrepancies and facility deficiencies were reported or annotated for the recor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Reviewed the preliminary investigation reports generated on violations identified by access control personn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Ensured appropriate interaction by personnel with the publi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immediate gate closure procedures were performed according to the appropriate FPCON level (Normal, Alpha, Bravo, Charlie, and Delta) and the local S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ab/>
              <w:t>Ensured that a gate equipment inventory was conducted and that the facility was inspected before the end of the shif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2:00Z</dcterms:created>
  <dc:creator>allan.pettie</dc:creator>
  <dc:description/>
  <cp:keywords/>
  <dc:language>en-US</dc:language>
  <cp:lastModifiedBy>allan.pettie</cp:lastModifiedBy>
  <dcterms:modified xsi:type="dcterms:W3CDTF">2007-03-07T15:59:00Z</dcterms:modified>
  <cp:revision>3</cp:revision>
  <dc:subject/>
  <dc:title>HANDS-ON EVALUATION (DA Form 5164-R)</dc:title>
</cp:coreProperties>
</file>