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720"/>
        <w:gridCol w:w="1080"/>
      </w:tblGrid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fldChar w:fldCharType="begin"/>
            </w:r>
            <w:r>
              <w:rPr/>
              <w:instrText xml:space="preserve"> TC "551-88N-3042  Plan Unit Mov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/>
                <w:bCs/>
              </w:rPr>
              <w:t>Plan Unit Move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-88N-3042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NO-GO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Identified what needed to be mov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a.</w:t>
              <w:tab/>
              <w:t>Personne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b.</w:t>
              <w:tab/>
              <w:t>Equi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c.</w:t>
              <w:tab/>
              <w:t>Suppl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ab/>
              <w:t>2.</w:t>
              <w:tab/>
              <w:t>Identified the equipment to be moved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a.</w:t>
              <w:tab/>
              <w:t>What needs to accompany troops - Yellow (to accompany troops) T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b.</w:t>
              <w:tab/>
              <w:t>What is needed immediately upon arrival - Red T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c.</w:t>
              <w:tab/>
              <w:t>What does not have to accompany troops - NT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:  NTAT consists of all other equipment that is required for the unit to perform its miss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Identified what needed to be moved by ai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ab/>
              <w:t>1.</w:t>
              <w:tab/>
              <w:t>Identified what needed to be mov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a.</w:t>
              <w:tab/>
              <w:t>Personne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a.</w:t>
              <w:tab/>
              <w:t>Advance party personne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b.</w:t>
              <w:tab/>
              <w:t>Main body personne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c.</w:t>
              <w:tab/>
              <w:t>Baggage T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d.</w:t>
              <w:tab/>
              <w:t>Equi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Identified hazardous, sensitive, and classified equipment and materia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a.</w:t>
              <w:tab/>
              <w:t>Determined appropriate packaging, labeling, segregating and placarding for mo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b.</w:t>
              <w:tab/>
              <w:t>Identified TAT ammunition quantit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c.</w:t>
              <w:tab/>
              <w:t>Identified vehicles (3/4 tank full sea/air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d.</w:t>
              <w:tab/>
              <w:t>Identified individual weapons (remain with the Soldier; bolt may be removed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e.</w:t>
              <w:tab/>
              <w:t>Identified crew-served weapons (palletized or carried in the baggage compartment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:  Movement personnel must refer to applicable regulations to obtain the detailed information for planning and execu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Identified bulk carg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a.</w:t>
              <w:tab/>
              <w:t>Developed a packing list for all consolidated cargo loaded in vehicles, containers, and 463L palle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b.</w:t>
              <w:tab/>
              <w:t>Determined packing list distribu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c.</w:t>
              <w:tab/>
              <w:t>Determined blocking, bracing, packing, crating and tiedown (BBPCT) requiremen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Developed vehicle load pla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a.</w:t>
              <w:tab/>
              <w:t>Planned for cross-country payload capac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b.</w:t>
              <w:tab/>
              <w:t>Reduced vehicles according to the mode of transportation and type of move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c.</w:t>
              <w:tab/>
              <w:t>Tested planned loa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d.</w:t>
              <w:tab/>
              <w:t>Weighed and recorded planned load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e.</w:t>
              <w:tab/>
              <w:t>Identified transportation requirements exceeding the unit's organic lift capabilit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Translated what needed to be moved into transportation terms using TC ACCIS / TC AIMS I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a.</w:t>
              <w:tab/>
              <w:t>Used the TC ACCIS to translate the automated unit equipment list/deployment equipment list (AUEL/ DEL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b.</w:t>
              <w:tab/>
              <w:t>Used the TC AIMS II to translate the Organization equipment list (OEL)  / Unit Deployment List (UDL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Determined how the personnel and equipment will move to the A/SPO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a.</w:t>
              <w:tab/>
              <w:t>Roadable vehic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b.</w:t>
              <w:tab/>
              <w:t>Tracked vehic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ab/>
              <w:t>c.</w:t>
              <w:tab/>
              <w:t>Rotary wing aircraf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Prepared the unit movement plan.  Determined administrative, logistical and coordinating requirements for the plan such as transportation for the drivers from the aerial/sea port of embarkation (A/SPOE) and back to the uni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:  You must determine administrative, logistical and coordinating requirements for the unit movement plan such as transportation for the drivers from the A/SPOE back to the unit also for the petroleum, oil and lubricants (POL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Maintained the movement pla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:  The AUEL/OEL must be kept current with any unit equipment, personnel and/or supply chang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22:00Z</dcterms:created>
  <dc:creator>allan.pettie</dc:creator>
  <dc:description/>
  <cp:keywords/>
  <dc:language>en-US</dc:language>
  <cp:lastModifiedBy>allan.pettie</cp:lastModifiedBy>
  <dcterms:modified xsi:type="dcterms:W3CDTF">2007-03-07T16:00:00Z</dcterms:modified>
  <cp:revision>3</cp:revision>
  <dc:subject/>
  <dc:title>HANDS-ON EVALUATION (DA Form 5164-R)</dc:title>
</cp:coreProperties>
</file>