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720"/>
        <w:gridCol w:w="1080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Convoy Security Operations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-379-4407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O-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Received the OP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: Followed all the steps in troop-leading proced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Coordinated with the HN security 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Consulted with all sources of information, especially the engineers and the HTD, to obtain as much information as possi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Reconnoitered the convoy rout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Coordinated with the convoy commande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: Ensured that 360-degree security was maintained from the point of origin to the destination when escorting special weap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napToGrid w:val="false"/>
              <w:spacing w:before="160" w:after="0"/>
              <w:ind w:left="450" w:hanging="45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Briefed the personnel on the mission, enemy situation, and specific individual duties to be perform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Coordinated with friendly units in the area where the convoy would pas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Coordinated with artillery uni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oordinated with helicopter and/or Air Force units for gunship suppor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Inspected equipm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4:00Z</dcterms:created>
  <dc:creator>allan.pettie</dc:creator>
  <dc:description/>
  <cp:keywords/>
  <dc:language>en-US</dc:language>
  <cp:lastModifiedBy>allan.pettie</cp:lastModifiedBy>
  <dcterms:modified xsi:type="dcterms:W3CDTF">2007-03-07T15:59:00Z</dcterms:modified>
  <cp:revision>3</cp:revision>
  <dc:subject/>
  <dc:title>HANDS-ON EVALUATION (DA Form 5164-R)</dc:title>
</cp:coreProperties>
</file>