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onduct an Area Reconnaissance by a Platoon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720-0015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stablished a plan of action based on the mission and the enemy situ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ducted a reconnaissan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ducted deceptive measures during infiltration and exfiltr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Used smallest unit required to conduct the reconnaissanc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Applied stealth, camouflage, and concealment techniques along with noise</w:t>
            </w:r>
          </w:p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and light discipline to avoid detec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onducted pre-mission inspection and rehearsal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Used the correct size command and control group for the mis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Used correct movement techniques during the mis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Used correct security techniques during the miss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3:00Z</dcterms:modified>
  <cp:revision>8</cp:revision>
  <dc:subject/>
  <dc:title>HANDS-ON EVALUATION (DA Form 5164-R)</dc:title>
</cp:coreProperties>
</file>