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Reorganize a Unit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071-430-0029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established and disseminated the chain of comman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vacuated the dead and seriously wound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nsured all positions remained mutually supporting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Checked sectors of fir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distributed or resupplied ammunition, weapons, and fuel if need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nsured squad leaders and platoon sergeants passed out additional ammunition if availabl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nsured all EPWs were reported and evacuated ASAP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nsured all crew-served weapons were manned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Issued a LACE report to higher headquarter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established section communications (mortar section)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Reestablished the FDC (mortar section)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3:00Z</dcterms:modified>
  <cp:revision>7</cp:revision>
  <dc:subject/>
  <dc:title>HANDS-ON EVALUATION (DA Form 5164-R)</dc:title>
</cp:coreProperties>
</file>