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720"/>
        <w:gridCol w:w="1080"/>
      </w:tblGrid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 Construction of Nonexplosive Obstacles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-195-3066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NO-GO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Analyzed mission requirements using the METT-TC facto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Directed the construction of wire obsta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Directed the construction of AT ditch obsta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rPr/>
            </w:pPr>
            <w:r>
              <w:rPr/>
              <w:t>Directed the construction of barrier obstacl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jc w:val="center"/>
              <w:rPr/>
            </w:pPr>
            <w:r>
              <w:rPr/>
              <w:t>——</w:t>
            </w:r>
          </w:p>
        </w:tc>
      </w:tr>
      <w:tr>
        <w:trPr>
          <w:trHeight w:val="432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20:12:00Z</dcterms:created>
  <dc:creator>allan.pettie</dc:creator>
  <dc:description/>
  <cp:keywords/>
  <dc:language>en-US</dc:language>
  <cp:lastModifiedBy>allan.pettie</cp:lastModifiedBy>
  <dcterms:modified xsi:type="dcterms:W3CDTF">2007-03-07T15:59:00Z</dcterms:modified>
  <cp:revision>3</cp:revision>
  <dc:subject/>
  <dc:title>HANDS-ON EVALUATION (DA Form 5164-R)</dc:title>
</cp:coreProperties>
</file>