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720"/>
        <w:gridCol w:w="1080"/>
      </w:tblGrid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fldChar w:fldCharType="begin"/>
            </w:r>
            <w:r>
              <w:rPr/>
              <w:instrText xml:space="preserve"> TC "191-378-4303  Supervise a Riot/Crowd Control Operation With a Squad-Size Element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Supervise a Riot/Crowd Control Operation With a Squad-Size Element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-378-4303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NO-GO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Analyzed the mission requirem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Identified the NLWs requirem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Identified the lethal overwatch team requirem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Organized the squad and support for form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Moved the formation from the staging area to the mission are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Directed the squad in forming a squad echelon right (or left) formation, if requir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Directed the squad in forming a squad wedge formation, if requir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Directed the squad in forming a diamond (or circle) formation, if requir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Moved the formation using the command, "Forward, Mar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Reassembled the squa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4:00Z</dcterms:created>
  <dc:creator>allan.pettie</dc:creator>
  <dc:description/>
  <cp:keywords/>
  <dc:language>en-US</dc:language>
  <cp:lastModifiedBy>allan.pettie</cp:lastModifiedBy>
  <dcterms:modified xsi:type="dcterms:W3CDTF">2007-03-07T15:59:00Z</dcterms:modified>
  <cp:revision>3</cp:revision>
  <dc:subject/>
  <dc:title>HANDS-ON EVALUATION (DA Form 5164-R)</dc:title>
</cp:coreProperties>
</file>