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duct a Movement to Contact by a Platoo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420-0021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ceived and analyzed the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Made a tentative pla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tarted the prepara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the reconnaissan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Finalized the pla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tinued preparatio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quested suppli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ceived suppli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rehearsal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the final insp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trolled moveme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trolled fi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ported the contact to the compan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2:00Z</dcterms:modified>
  <cp:revision>7</cp:revision>
  <dc:subject/>
  <dc:title>HANDS-ON EVALUATION (DA Form 5164-R)</dc:title>
</cp:coreProperties>
</file>