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upervise the Escort of Detainees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191-377-4252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lanned the detainee escort mis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Briefed the Soldiers and rehearsed the mis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repared the detainees for transpor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adied the detainees for movement or transpor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Supervised and monitored the execution of the mis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ordinated with the gaining unit assuming custody of the detainees upon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rrival at the designated location (DCP, DHA, or TIF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 xml:space="preserve">Notified higher headquarters of the total number of detainees transferred 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/>
            </w:pPr>
            <w:r>
              <w:rPr>
                <w:rFonts w:cs="Arial"/>
              </w:rPr>
              <w:t xml:space="preserve">using </w:t>
            </w:r>
            <w:r>
              <w:rPr>
                <w:rFonts w:cs="Arial"/>
                <w:i/>
                <w:iCs/>
              </w:rPr>
              <w:t>DD Form 2745</w:t>
            </w:r>
            <w:r>
              <w:rPr>
                <w:rFonts w:cs="Arial"/>
              </w:rPr>
              <w:t xml:space="preserve"> numb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4:00Z</dcterms:modified>
  <cp:revision>7</cp:revision>
  <dc:subject/>
  <dc:title>HANDS-ON EVALUATION (DA Form 5164-R)</dc:title>
</cp:coreProperties>
</file>