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nalyze Terrai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331-0820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effects of terrain on observation and fi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concealment and cover along route or at pos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obstacles that would be an advantage and a disadvantage along route or at pos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key terrain along route or at posi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the best avenue of approa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1:00Z</dcterms:modified>
  <cp:revision>8</cp:revision>
  <dc:subject/>
  <dc:title>HANDS-ON EVALUATION (DA Form 5164-R)</dc:title>
</cp:coreProperties>
</file>