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Consolidate a Uni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430-0028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established security throughout the squad and platoon's secto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d snipers (if available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stored camouflage and improved posi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established communica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placed obstacles, mines, and early warning devi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positioned fighting and weapon posi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Reassigned sectors of fire for the squad and plato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Implemented sleep and alert plans (if feasible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5:00Z</dcterms:modified>
  <cp:revision>4</cp:revision>
  <dc:subject/>
  <dc:title>HANDS-ON EVALUATION (DA Form 5164-R)</dc:title>
</cp:coreProperties>
</file>