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</w:rPr>
              <w:t>PROCESS CAPTURED MATERIEL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301-371-1200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afeguard each ite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a.  Use best method available to preserve the item in its original cond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b.  Protect the item from looting, loss, misuse, recapture or destruction by placing under guard at all stages during the intelligence exploitation proces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ceipted detainee's personal effects on DA Form 1132-R (Prisoner's Personal Property List - Personal Deposit Fund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ubmit a written or verbal spot report on time sensitive information that includes six of  six S-A-L-U-T-E items identified correctl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plete the appropriate tag for each ite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a.  Use captured enemy equipment or captured document tag for CEM found on the battlefiel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b.  Attach a sheet marked "TECHDOC" to any CED associated with a particular piece of CEM.  The cover sheet should list the precise location, time, circumstances of capture and a detailed description of the materiel.  Take photos of the CEM with a size reference, if possible and keep with TECHDOC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MS Mincho;ＭＳ 明朝" w:cs="Arial"/>
              </w:rPr>
              <w:t>c.  Use field expedient method when no preprinted tags are availabl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MS Mincho;ＭＳ 明朝" w:cs="Arial"/>
              </w:rPr>
              <w:t>d.  Tag, without defacing the ite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Select the correct disposition procedure for each ite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6T14:14:00Z</dcterms:modified>
  <cp:revision>4</cp:revision>
  <dc:subject/>
  <dc:title>HANDS-ON EVALUATION (DA Form 5164-R)</dc:title>
</cp:coreProperties>
</file>