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Establish an Observation Post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71-326-5705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lected an area within small-arms range of the squad- or platoon-size ele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lected a site that provides maximum observation of the desired area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stablished and operated an OP in area that offers cover and conceal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nsured wire or radio communication is establish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nsured that radio antenna, if used, is camouflag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stablished several concealed routes to and from the OP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nsured that the OP is camouflag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Placed a minimum of two personnel on the OP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Instructed observer and recorder to switch duties every 20 to 30 minut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0:00Z</dcterms:created>
  <dc:creator>allan.pettie</dc:creator>
  <dc:description/>
  <cp:keywords/>
  <dc:language>en-US</dc:language>
  <cp:lastModifiedBy>eliane.f.robin</cp:lastModifiedBy>
  <dcterms:modified xsi:type="dcterms:W3CDTF">2007-03-06T14:04:00Z</dcterms:modified>
  <cp:revision>4</cp:revision>
  <dc:subject/>
  <dc:title>HANDS-ON EVALUATION (DA Form 5164-R)</dc:title>
</cp:coreProperties>
</file>