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Report Casualtie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>805C-PAD-2060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pared DA Form 1156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a.  Completed item 2 with the casualty typ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b.  Completed item 3 with the casualty's statu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c.  Completed item 7 with the personnel type of casual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d.  Completed item 8 with the casualty's SS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e.  Completed item 9 with the casualty's nam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f.  Completed item 13 with the service branch of the casual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g.  Completed item 14(a) with the name of the unit that the casualty is assigned to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h.  Completed item 36 with the incident date/tim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i.  Completed item 37 with the place of the incid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j.  Completed item 39 with the circumstan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k.  Completed item 40 with the inflicting force and weap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PM"/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MS Mincho;ＭＳ 明朝" w:cs="Arial"/>
              </w:rPr>
              <w:t>l.  Entered other helpful inform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Had a field grade CDR authenticate the completed card for accuracy and thoroughness of items 2, 39, and 40 prior to dispatch of repor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32:00Z</dcterms:created>
  <dc:creator>allan.pettie</dc:creator>
  <dc:description/>
  <cp:keywords/>
  <dc:language>en-US</dc:language>
  <cp:lastModifiedBy>eliane.f.robin</cp:lastModifiedBy>
  <dcterms:modified xsi:type="dcterms:W3CDTF">2007-03-06T14:15:00Z</dcterms:modified>
  <cp:revision>4</cp:revision>
  <dc:subject/>
  <dc:title>HANDS-ON EVALUATION (DA Form 5164-R)</dc:title>
</cp:coreProperties>
</file>