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Heading1"/>
              <w:spacing w:before="80" w:after="0"/>
              <w:rPr/>
            </w:pPr>
            <w:r>
              <w:rPr/>
              <w:t>Request Medical Evacuatio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81-831-0101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llected all information needed for the MEDEVAC request line items 1 through 9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corded the information using the authorized brevity cod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Transmitted the MEDEVAC request within 25 seconds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eastAsia="MS Mincho;ＭＳ 明朝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6T14:09:00Z</dcterms:modified>
  <cp:revision>4</cp:revision>
  <dc:subject/>
  <dc:title>HANDS-ON EVALUATION (DA Form 5164-R)</dc:title>
</cp:coreProperties>
</file>