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rotect Yourself From Chemical, Biological, Radiological, and Nuclear (CBRN) Injury/Contamination When Changing Mission-Oriented Protective Posture (MOPP) Gear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31-503-1023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Decontaminated your individual gear for CB contamination without assistanc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88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Decontaminated your individual gear for radiological contamination without assistanc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NOTE:  Buddy 1 performs steps 3 through 9.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contaminated Buddy 2's hood and mask for CB contamin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contaminated Buddy 2's hood and mask for radiological contamin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olled Buddy 2's hoo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moved Buddy 2's jacke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moved Buddy 2's trouse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moved Buddy 2's overboot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88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moved Buddy 2's rubber glov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NOTE:  Buddy 2 performs steps 10 through 13. 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  <w:r>
              <w:rPr>
                <w:rFonts w:cs="Arial"/>
              </w:rPr>
              <w:t xml:space="preserve">       </w:t>
            </w: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ut on an uncontaminated overgar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ut on the overboot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ut on the glov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Secured the hoo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peated steps 3 through 13. Buddy 1 and Buddy 2 reversed rol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Secured the gea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Moved to the assembly area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29:00Z</dcterms:created>
  <dc:creator>allan.pettie</dc:creator>
  <dc:description/>
  <cp:keywords/>
  <dc:language>en-US</dc:language>
  <cp:lastModifiedBy>eliane.f.robin</cp:lastModifiedBy>
  <dcterms:modified xsi:type="dcterms:W3CDTF">2007-03-06T13:08:00Z</dcterms:modified>
  <cp:revision>5</cp:revision>
  <dc:subject/>
  <dc:title>HANDS-ON EVALUATION (DA Form 5164-R)</dc:title>
</cp:coreProperties>
</file>