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Supervise Compliance with Preventive Medicine Measur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81-831-1057</w:t>
            </w: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that personnel were aware of the major components of the medical threat to field for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 that personnel were following individual PMMs to prevent DNBI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Ensured that FST personnel assisted the commander in reducing DNBI during all deployment phas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10:00Z</dcterms:modified>
  <cp:revision>4</cp:revision>
  <dc:subject/>
  <dc:title>HANDS-ON EVALUATION (DA Form 5164-R)</dc:title>
</cp:coreProperties>
</file>