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Enforce the Uniform Code of Military Justice (UCMJ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181-101-2023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NO GO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scribed how disciplinary action against a Soldier is a Command responsibili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who had authority to take disciplinary action against a Soldier for misconduc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scribed a Soldier's responsibility to identify potential or actual violations of the UCMJ and expeditiously report these violations to the appropriate authorities for investigation and processing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scribed a commander's responsibility to conduct a preliminary investigation into misconduct allegedly committed by a Soldier under his/her comman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.  Described the basis and procedures of a commander's Inquir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Described the basis and procedures of an AR 15-6 investig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.  Described the requirement for the military police or CID to conduct a criminal investig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isted disciplinary options available to the comman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.  Described how a commander can take no action at all or close a ca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.  Described how a commander can use administrative or nonpunitive meas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1)  Listed administrative or nonpunitive disciplinary measures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available to a comman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 </w:t>
            </w:r>
            <w:r>
              <w:rPr>
                <w:rFonts w:cs="Arial"/>
              </w:rPr>
              <w:t>(2)  Described why a commander would use nonpunitive or</w:t>
            </w:r>
          </w:p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administrative disciplinary measures rather than impose nonjudicial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punishment or proceed to court-marti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 </w:t>
            </w:r>
            <w:r>
              <w:rPr>
                <w:rFonts w:cs="Arial"/>
              </w:rPr>
              <w:t xml:space="preserve">(3)  Described how a NCO leader may be involved in imposing of </w:t>
            </w:r>
          </w:p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nonpunitive or administrative disciplinary measures, such as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counseling or corrective training, to a subordinate Soldi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Described how a commander could use non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1)  Defined non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2)  Listed the different types of non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3)  Described nonjudicial punishment proced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(4)  Described a Soldier's legal rights during nonjudicial punishment 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roced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</w:t>
            </w:r>
            <w:r>
              <w:rPr>
                <w:rFonts w:cs="Arial"/>
              </w:rPr>
              <w:t xml:space="preserve">(5)  Listed the maximum punishment available under nonjudicial 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6)  Described a Soldier's appellate rights under non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.  Described how a commander could use 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cs="Arial"/>
              </w:rPr>
              <w:t>  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1)  Defined judic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 </w:t>
            </w:r>
            <w:r>
              <w:rPr>
                <w:rFonts w:cs="Arial"/>
              </w:rPr>
              <w:t xml:space="preserve">(2)  Listed the different types of court-martial in the military justice 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syste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</w:t>
            </w:r>
            <w:r>
              <w:rPr>
                <w:rFonts w:cs="Arial"/>
              </w:rPr>
              <w:t>(3)  Described judicial or court-martial proced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 </w:t>
            </w:r>
            <w:r>
              <w:rPr>
                <w:rFonts w:cs="Arial"/>
              </w:rPr>
              <w:t>(4)  Described a Soldier's legal rights during judicial or court-mart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(5)  Listed the maximum punishment available under judicial or court-martial 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1350" w:hanging="135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(6)  Described a Soldier's appellate rights under judicial or court-martial </w:t>
            </w:r>
          </w:p>
          <w:p>
            <w:pPr>
              <w:pStyle w:val="Normal"/>
              <w:autoSpaceDE w:val="false"/>
              <w:ind w:left="1350" w:hanging="1350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punish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Listed factors a commander should consider when determining what disciplinary option to pursu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a.  Described whether a commander should consider the character and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ilitary service of the accu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 xml:space="preserve">b.  Described whether a commander should consider the nature and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ircumstances of the offense and the extent of the harm cau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c.  Described whether a commander should consider the needs of the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rvice and the probable effect of his/her decision on the command and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he military communi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 xml:space="preserve">d.  Described whether a commander should consider the disposition of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similar offenses in the past and the general disciplinary trends within the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omman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.  Described whether a commander should consider the appropriateness of the authorized punishment to the particular accused and offen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.  Described whether a commander should determine whether he/she has jurisdiction over the accused and the offen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g.  Described whether a commander should consider the availability and admissibility of evidence against the accu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.  Described whether a commander should consider the cooperation of the accused in the apprehension or conviction of oth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.  Described whether a commander should consider the possible improper motives of the accus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j.  Described whether a commander should consider that the victim or others are reluctant to testif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scribed the permissibility of a commander discussing and gaining input from an NCO leader regarding which disciplinary option to pursue against a subordinate Soldier within the uni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scribed the authority of an NCO to issue a lawful order to a subordinate Soldi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a.  Described the duty of a subordinate Soldier to follow this or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b.  Described the potential adverse ramifications for a Soldier violating this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or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c.  Described the elements and maximum punishments available under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rticle 91, UCMJ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47:00Z</dcterms:created>
  <dc:creator>allan.pettie</dc:creator>
  <dc:description/>
  <cp:keywords/>
  <dc:language>en-US</dc:language>
  <cp:lastModifiedBy>eliane.f.robin</cp:lastModifiedBy>
  <cp:lastPrinted>2007-03-06T10:44:00Z</cp:lastPrinted>
  <dcterms:modified xsi:type="dcterms:W3CDTF">2007-03-06T15:45:00Z</dcterms:modified>
  <cp:revision>6</cp:revision>
  <dc:subject/>
  <dc:title>HANDS-ON EVALUATION (DA Form 5164-R)</dc:title>
</cp:coreProperties>
</file>