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MS Mincho;ＭＳ 明朝" w:cs="Arial"/>
                <w:b/>
                <w:bCs/>
              </w:rPr>
              <w:t>Submit Nuclear, Biological, and Chemical (NBC) 1 Report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31-503-1005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athered available data to submit the NBC 1 repor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illed out the required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ected the proper communication precede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mitted the NBC 1 report to higher headquart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30:00Z</dcterms:modified>
  <cp:revision>6</cp:revision>
  <dc:subject/>
  <dc:title>HANDS-ON EVALUATION (DA Form 5164-R)</dc:title>
</cp:coreProperties>
</file>