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Use a Map Overlay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329-1019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laced overlay grid register marks over grid intersec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dentified marginal inform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dentified security classific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Identified graphic symbol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4:04:00Z</dcterms:modified>
  <cp:revision>4</cp:revision>
  <dc:subject/>
  <dc:title>HANDS-ON EVALUATION (DA Form 5164-R)</dc:title>
</cp:coreProperties>
</file>