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Report Chemical, Biological, Radiological, and Nuclear (CBRN) Information Using NBC 4 Reports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31-503-1053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termined whether to report nuclear or CB information based on the type of incid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30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NOTE:  Evaluate the Soldier on steps 2 and 4 if preparing a nuclear report.  Evaluate the Soldier on steps 3 and 4 if preparing a CB report. 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repared an NBC 4 nuclear report if a nuclear incident was report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repared an NBC 4 CB report if a CB incident was report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Submitted the NBC 4 report to the units of concer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0:00Z</dcterms:created>
  <dc:creator>allan.pettie</dc:creator>
  <dc:description/>
  <cp:keywords/>
  <dc:language>en-US</dc:language>
  <cp:lastModifiedBy>eliane.f.robin</cp:lastModifiedBy>
  <dcterms:modified xsi:type="dcterms:W3CDTF">2007-03-06T13:59:00Z</dcterms:modified>
  <cp:revision>4</cp:revision>
  <dc:subject/>
  <dc:title>HANDS-ON EVALUATION (DA Form 5164-R)</dc:title>
</cp:coreProperties>
</file>