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Prepare a Unit for a Chemical, Biological, Radiological, or Nuclear (CBRN) Attack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31-503-4002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unit preparation for a nuclear attack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unit preparation for a biological attack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Supervised unit preparation for a chemical attack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3:11:00Z</dcterms:modified>
  <cp:revision>5</cp:revision>
  <dc:subject/>
  <dc:title>HANDS-ON EVALUATION (DA Form 5164-R)</dc:title>
</cp:coreProperties>
</file>