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80" w:after="0"/>
              <w:rPr/>
            </w:pPr>
            <w:r>
              <w:rPr/>
              <w:t>Conduct Combat Operations According to the Law of War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181-105-2002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mployed actions that prevented Law of War violations and war crimes to protect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.  Noncombatants and civilian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.  Property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.  POWs and detainee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.  Medical transports and facilitie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Employed actions that prevented Law of War violations and war crimes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.  Engagement of lawful target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.  Excessive use of force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.  Unauthorized use of medical services symbol, flag of truce, national emblems, and enemy insignias and uniform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d.  Unnecessary suffering and harm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Employed actions that enforce the rights and responsibilities of POW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Listed the duties of the captor to POWs, retained persons and detainee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Listed the duties of combatants toward civilians and civilian property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Listed the rights and responsibilities of POW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Listed war crimes that constituted grave breache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Listed the State obligations that occur when evidence of a war crime existed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MS Mincho;ＭＳ 明朝" w:cs="Arial"/>
              </w:rPr>
              <w:t>Listed the requirement to report Law of War violation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MS Mincho;ＭＳ 明朝" w:cs="Arial"/>
              </w:rPr>
              <w:t>Listed the specific ROE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Listed the commander's primary responsibilitie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eastAsia="MS Mincho;ＭＳ 明朝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9:31:00Z</dcterms:created>
  <dc:creator>allan.pettie</dc:creator>
  <dc:description/>
  <dc:language>en-US</dc:language>
  <cp:lastModifiedBy>Eliane F. ROBIN</cp:lastModifiedBy>
  <dcterms:modified xsi:type="dcterms:W3CDTF">2007-03-07T00:08:00Z</dcterms:modified>
  <cp:revision>3</cp:revision>
  <dc:subject/>
  <dc:title>HANDS-ON EVALUATION (DA Form 5164-R)</dc:title>
</cp:coreProperties>
</file>