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Supervise Preventive Maintenance Checks and Services (PMCS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091-CTT-2001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Verified that current and updated technical manuals and references were availabl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Verified correctly that all tools, POL, personnel and other resources were available for PMC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Checked operator's DA Form 5988-E to confirm that operators were licens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Identified correct PMCS intervals according to the technical manual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Verified that the operator had correctly identified and corrected or recorded faults on DA Form 5988-E or DA Form 2404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viewed maintenance forms and reporting procedures for accuracy and completenes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1:00Z</dcterms:created>
  <dc:creator>allan.pettie</dc:creator>
  <dc:description/>
  <cp:keywords/>
  <dc:language>en-US</dc:language>
  <cp:lastModifiedBy>eliane.f.robin</cp:lastModifiedBy>
  <dcterms:modified xsi:type="dcterms:W3CDTF">2007-03-06T14:11:00Z</dcterms:modified>
  <cp:revision>3</cp:revision>
  <dc:subject/>
  <dc:title>HANDS-ON EVALUATION (DA Form 5164-R)</dc:title>
</cp:coreProperties>
</file>