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duct Combat Operations According to the Law of War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181-105-200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mployed actions that prevented Law of War violations and war crimes to protect-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      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.  Noncombatants and civilian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      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b.  Property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      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.  POWs and detainee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      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.  Medical transports and facilitie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mployed actions that prevented Law of War violations and war crimes: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/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a.  Engagement of lawful target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b.  Excessive use of force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 xml:space="preserve">c.  Unauthorized use of medical services symbol, flag of truce, national </w:t>
            </w:r>
          </w:p>
          <w:p>
            <w:pPr>
              <w:pStyle w:val="Normal"/>
              <w:autoSpaceDE w:val="false"/>
              <w:ind w:left="900" w:hanging="90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emblems, and enemy insignias and uniform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d.  Unnecessary suffering and harm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ind w:left="900" w:hanging="9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mployed actions that enforce the rights and responsibilities of POW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Listed the duties of the captor to POWs, retained persons and detainee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the duties of combatants toward civilians and civilian property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the rights and responsibilities of POW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war crimes that constituted grave breache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Listed the State obligations that occur when evidence of a war crime existed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the requirement to report Law of War violation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the specific ROE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the commander's primary responsibilities.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39:00Z</dcterms:created>
  <dc:creator>allan.pettie</dc:creator>
  <dc:description/>
  <cp:keywords/>
  <dc:language>en-US</dc:language>
  <cp:lastModifiedBy>eliane.f.robin</cp:lastModifiedBy>
  <dcterms:modified xsi:type="dcterms:W3CDTF">2007-03-06T14:39:00Z</dcterms:modified>
  <cp:revision>2</cp:revision>
  <dc:subject/>
  <dc:title>HANDS-ON EVALUATION (DA Form 5164-R)</dc:title>
</cp:coreProperties>
</file>