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Control Organic Fires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71-410-0019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GO 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NOGO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ssigned individual sectors of fir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ssued a fire command to engage a targe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ssued subsequent fire commands as necessar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ave arm-and-hand signals to control fir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ngaged a target in accordance with the unit SOP. (Graded only if the unit has an SOP for team/squad fire.)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Used appropriate weapon(s) on targe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>STATUS: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>GO / NO G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6:00Z</dcterms:created>
  <dc:creator>allan.pettie</dc:creator>
  <dc:description/>
  <cp:keywords/>
  <dc:language>en-US</dc:language>
  <cp:lastModifiedBy>eliane.f.robin</cp:lastModifiedBy>
  <dcterms:modified xsi:type="dcterms:W3CDTF">2007-03-06T14:04:00Z</dcterms:modified>
  <cp:revision>4</cp:revision>
  <dc:subject/>
  <dc:title>HANDS-ON EVALUATION (DA Form 5164-R)</dc:title>
</cp:coreProperties>
</file>