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Select a Movement Route Using a Map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71-326-0515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nducted a map reconnaissance of the area that you had to move ov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S Mincho;ＭＳ 明朝" w:cs="Arial"/>
              </w:rPr>
              <w:t>Selected a route with the appropriate characteristic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1:00Z</dcterms:modified>
  <cp:revision>4</cp:revision>
  <dc:subject/>
  <dc:title>HANDS-ON EVALUATION (DA Form 5164-R)</dc:title>
</cp:coreProperties>
</file>