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nduct a Search/Seizur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1-101-4001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NO GO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isted the authority for search and seizur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 xml:space="preserve">a.  Described the 4th Amendment's protection against unreasonable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searches and seiz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b.  Described the 4th Amendment's applicability to U.S. Army Soldi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.  Described the necessity for the 4th Amendment to apply differently to Soldiers and civilia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.  Described the 4th Amendment's requirement that a search or seizure be based on probable cause and a "warrant" or "authorization" in the Armed For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. 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Identified the requirements for conducting a search or seizur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.  Described the requirement for the commander to first determine whether probable cause exist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b.  Defined what constitutes probable cause to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.  Described the totality of the circumstances test used to evaluate whether probable cause exist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scribed which person(s) has the authority to authorize a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a.  Described where this authority was deriv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b.  Described whether this authority could be further delegat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.  Described why it might be preferable to have a military magistrate or military judge authorize a search instead of the command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.  Described the requirement for a commander to have authority over the place to be searched in order to authorize a search of that plac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.  Described whether a commander had authority to authorize a search of a Soldier's off-post quarters or personal property in the CONU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scribed the procedures required to obtain an authorization to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scribed the scope of an authorized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scribed the requirement for the commander to be neutral and detach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scribed exceptions to the 4th Amend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.  Described various types of searches that are exceptions to the 4th Amend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>Described the necessity for the suspect to have a reasonable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xpectation of privacy in the area search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>Described the 4th Amendment's application to the search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government proper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>Described the 4th Amendment's application to items in "open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cs="Arial"/>
              </w:rPr>
              <w:t>View"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b.  Described a consent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bed whether command authorization is required with a 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cs="Arial"/>
              </w:rPr>
              <w:t>consent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>Described whether probable cause is required with a consent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bed the requirement for the consent to be voluntary or freely 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cs="Arial"/>
              </w:rPr>
              <w:t>give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bed the applicability of the totality of the circumstances test 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cs="Arial"/>
              </w:rPr>
              <w:t>to a consent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bed how the consent may be partial or limited and the 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cs="Arial"/>
              </w:rPr>
              <w:t>restrictions this places on the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bed withdrawal of consent and its effect on continuation of 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cs="Arial"/>
              </w:rPr>
              <w:t>the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c.  Described a Search Incident to Apprehens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  </w:t>
            </w:r>
            <w:r>
              <w:rPr>
                <w:rFonts w:cs="Arial"/>
              </w:rPr>
              <w:t>(1)  Described the legitimate reasons for such a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  </w:t>
            </w:r>
            <w:r>
              <w:rPr>
                <w:rFonts w:cs="Arial"/>
              </w:rPr>
              <w:t>(2)  Described the scope or parameters of such a se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d.  Described a Search Under Exigent Circumstan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  </w:t>
            </w:r>
            <w:r>
              <w:rPr>
                <w:rFonts w:cs="Arial"/>
              </w:rPr>
              <w:t>(1)  Defined what constitutes Exigent Circumstan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bed the legitimate reasons for conducting a Search Under 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cs="Arial"/>
              </w:rPr>
              <w:t>Exigent Circumstan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>Described whether a search authorization was required for a</w:t>
            </w:r>
          </w:p>
          <w:p>
            <w:pPr>
              <w:pStyle w:val="Normal"/>
              <w:autoSpaceDE w:val="false"/>
              <w:ind w:left="345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earch under exigent circumstan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.  Described the requirement and importance of maintaining a proper chain of custod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8. 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scribed inspection proced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a.  Defined an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b.  Described the primary purpose test of an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c.  Described the scope of an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. Described whether the 4th Amendment restrict a commander'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uthority to order an administrative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e.  Described the relationship between a "search" and an "inspection"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f.  Described the subterfuge rule regarding an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g.  Described a health and welfare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bed the primary purpose and scope of a health and welfare </w:t>
            </w:r>
          </w:p>
          <w:p>
            <w:pPr>
              <w:pStyle w:val="Normal"/>
              <w:autoSpaceDE w:val="false"/>
              <w:ind w:left="240" w:hanging="0"/>
              <w:rPr>
                <w:rFonts w:cs="Arial"/>
              </w:rPr>
            </w:pPr>
            <w:r>
              <w:rPr>
                <w:rFonts w:cs="Arial"/>
              </w:rPr>
              <w:t>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bed whether the use of drug detection dogs during a health </w:t>
            </w:r>
          </w:p>
          <w:p>
            <w:pPr>
              <w:pStyle w:val="Normal"/>
              <w:autoSpaceDE w:val="false"/>
              <w:ind w:left="240" w:hanging="0"/>
              <w:rPr>
                <w:rFonts w:cs="Arial"/>
              </w:rPr>
            </w:pPr>
            <w:r>
              <w:rPr>
                <w:rFonts w:cs="Arial"/>
              </w:rPr>
              <w:t>and welfare inspection was permissibl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.  Described the permissibility of a commander conducting an inspection or "lock-down" for lost weapons or ammuni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i.  Described the permissibility of a gate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j.  Described the admissibility of evidence at trial obtained through an illegal search or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k.  Described the authority of a commander to conduct an Inventory of a Soldier's proper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1)  Listed the circumstances under which an inventory was requir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>Described whether contraband discovered during an inventory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could be seized and used as evidence in a criminal prosecu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>STATUS: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>GO / NO G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6:00Z</dcterms:modified>
  <cp:revision>6</cp:revision>
  <dc:subject/>
  <dc:title>HANDS-ON EVALUATION (DA Form 5164-R)</dc:title>
</cp:coreProperties>
</file>