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/>
              <w:instrText xml:space="preserve"> TC "071-004-0001  Maintain an M9 Pistol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>Operate the AN/UDR-13 Radiac Set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-503-1027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nducted rate and dose accumulation reading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t the rate alarm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t the dose alarm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ntered the SLEEP mod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Turned the display light 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Turned the unit off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29:00Z</dcterms:created>
  <dc:creator>allan.pettie</dc:creator>
  <dc:description/>
  <cp:keywords/>
  <dc:language>en-US</dc:language>
  <cp:lastModifiedBy>eliane.f.robin</cp:lastModifiedBy>
  <dcterms:modified xsi:type="dcterms:W3CDTF">2007-03-06T13:35:00Z</dcterms:modified>
  <cp:revision>4</cp:revision>
  <dc:subject/>
  <dc:title>HANDS-ON EVALUATION (DA Form 5164-R)</dc:title>
</cp:coreProperties>
</file>