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</w:rPr>
              <w:t>Supervise the Employment of Nuclear, Biological, and Chemical (NBC) Marker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031-503-1010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Supervised employing CBRN markers for nuclear contamin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pervised employing CBRN markers for biological contamin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upervised employing CBRN markers for biological contamin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3:30:00Z</dcterms:modified>
  <cp:revision>6</cp:revision>
  <dc:subject/>
  <dc:title>HANDS-ON EVALUATION (DA Form 5164-R)</dc:title>
</cp:coreProperties>
</file>