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Coordinate Medical Activity Support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81-831-1056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tegrated combat health support functional areas into the MDMP proces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ordinated force health protection plan with the battalion MEDPL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ordinated preventive medicine program through the MEDPL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ified that commanders support field preventive medicine measur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nsured that all mental health/combat stress control matters were address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lidated the combat lifesaver program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Coordinated emergency dental servic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Coordinated emergency eye wear with optometry section at MEDPL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1:00Z</dcterms:created>
  <dc:creator>allan.pettie</dc:creator>
  <dc:description/>
  <cp:keywords/>
  <dc:language>en-US</dc:language>
  <cp:lastModifiedBy>eliane.f.robin</cp:lastModifiedBy>
  <dcterms:modified xsi:type="dcterms:W3CDTF">2007-03-06T14:09:00Z</dcterms:modified>
  <cp:revision>4</cp:revision>
  <dc:subject/>
  <dc:title>HANDS-ON EVALUATION (DA Form 5164-R)</dc:title>
</cp:coreProperties>
</file>