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Conduct a Mask Fit Test using the M41 Protection Assessment Test System (PATS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31-504-1061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pared the M41 PATS for oper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pared the mask for the fit test (M40, M42, or M45 series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Prepared the mask for the fit test (M17 series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Conducted a mask fit tes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4:00:00Z</dcterms:modified>
  <cp:revision>4</cp:revision>
  <dc:subject/>
  <dc:title>HANDS-ON EVALUATION (DA Form 5164-R)</dc:title>
</cp:coreProperties>
</file>