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Implement Measures to Reduce Combat Stres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81-831-1059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cognized stress-related behavio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a.  Positive combat stress behavio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b.  Misconduct stress behavio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c.  COS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ind w:left="900" w:hanging="900"/>
              <w:rPr>
                <w:rFonts w:cs="Arial"/>
              </w:rPr>
            </w:pPr>
            <w:r>
              <w:rPr>
                <w:rFonts w:cs="Arial"/>
              </w:rPr>
              <w:t>d.  Post-traumatic stress disorde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Accurately identified COSR risk facto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Took appropriate leader actions to control COS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Took appropriate leader actions to manage COS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3:00Z</dcterms:modified>
  <cp:revision>7</cp:revision>
  <dc:subject/>
  <dc:title>HANDS-ON EVALUATION (DA Form 5164-R)</dc:title>
</cp:coreProperties>
</file>