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00"/>
        <w:gridCol w:w="990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Consolidate a Unit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71-430-0028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established security throughout the squad and platoon's secto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Used snipers (if available)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Restored camouflage and improved positions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established communications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placed obstacles, mines, and early warning devices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positioned fighting and weapon positions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assigned sectors of fire for the squad and platoo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Implemented sleep and alert plans (if feasible)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06:00Z</dcterms:created>
  <dc:creator>allan.pettie</dc:creator>
  <dc:description/>
  <cp:keywords/>
  <dc:language>en-US</dc:language>
  <cp:lastModifiedBy>eliane.f.robin</cp:lastModifiedBy>
  <dcterms:modified xsi:type="dcterms:W3CDTF">2007-03-06T12:23:00Z</dcterms:modified>
  <cp:revision>7</cp:revision>
  <dc:subject/>
  <dc:title>HANDS-ON EVALUATION (DA Form 5164-R)</dc:title>
</cp:coreProperties>
</file>