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onduct a Tactical Road March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71-326-3013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Conducted each step in the planning sequence for a tactical road m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Ensured all required actions in the assembly area were perform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Issued the march order in its entiret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Identified two of the three elements of the march column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Organized the march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Ensured all actions at halts were perform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1:00Z</dcterms:modified>
  <cp:revision>8</cp:revision>
  <dc:subject/>
  <dc:title>HANDS-ON EVALUATION (DA Form 5164-R)</dc:title>
</cp:coreProperties>
</file>