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epare an Operation Overlay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332-5000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laced registering marks in opposite corners of the overla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Marked information using standard military symbol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/>
            </w:pPr>
            <w:r>
              <w:rPr>
                <w:rFonts w:cs="Arial"/>
              </w:rPr>
              <w:t xml:space="preserve">Indicated enemy installations, equipment, or activities with either the color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D or with double-lined symbol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Indicated future locations or coordinating detail with broken-line symbol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Placed symbols indicating size on a boundary to indicate the highest unit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haring the boundar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Extended the axis of advance arrow from the line of departure to the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objectiv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abeled the route of march arrows with a code name or unit design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Labeled the MSR and assigns a code nam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Ensured the center of a unit's symbol corresponds to the coordinates of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the uni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2:00Z</dcterms:modified>
  <cp:revision>8</cp:revision>
  <dc:subject/>
  <dc:title>HANDS-ON EVALUATION (DA Form 5164-R)</dc:title>
</cp:coreProperties>
</file>