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upervise the Processing of Detainees at the Point of Captur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191-377-425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isarmed and secured the detaine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Organized the Soldiers and prepared for field processing of detaine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irected search teams to process detaine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egregated detainees at the point of capture based on mission necessi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that Soldiers maintained silence among detaine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that Soldiers safeguarded detainees from the moment of capture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until they were released or repatriat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pdated higher headquarters on the situation after all the detainees were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rocess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ordinated for the evacuation of detainees with higher headquart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4:00Z</dcterms:modified>
  <cp:revision>7</cp:revision>
  <dc:subject/>
  <dc:title>HANDS-ON EVALUATION (DA Form 5164-R)</dc:title>
</cp:coreProperties>
</file>